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7790</wp:posOffset>
            </wp:positionH>
            <wp:positionV relativeFrom="paragraph">
              <wp:posOffset>-295910</wp:posOffset>
            </wp:positionV>
            <wp:extent cx="1458595" cy="68453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859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Programma nazionale Esiti in Psicologi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color w:val="C00000"/>
        </w:rPr>
      </w:pPr>
      <w:r>
        <w:rPr>
          <w:rFonts w:cs="Arial" w:ascii="Arial" w:hAnsi="Arial"/>
          <w:b/>
          <w:i/>
          <w:color w:val="C00000"/>
        </w:rPr>
        <w:t>QUESTIONARIO DI RILEVAZION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i/>
          <w:color w:val="C00000"/>
        </w:rPr>
        <w:t>ATTIVITA’ VALUTAZIONE DEGLI ESITI DEGLI INTERVENTI PSICOLOGICI</w:t>
      </w:r>
    </w:p>
    <w:p>
      <w:pPr>
        <w:pStyle w:val="Normal"/>
        <w:rPr>
          <w:rFonts w:ascii="Arial" w:hAnsi="Arial" w:cs="Arial"/>
          <w:b/>
          <w:b/>
          <w:i/>
          <w:i/>
          <w:color w:val="C00000"/>
        </w:rPr>
      </w:pPr>
      <w:r>
        <w:rPr>
          <w:rFonts w:cs="Arial" w:ascii="Arial" w:hAnsi="Arial"/>
          <w:b/>
          <w:i/>
          <w:color w:val="C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tervento valutato (</w:t>
      </w:r>
      <w:r>
        <w:rPr>
          <w:rFonts w:cs="Arial" w:ascii="Arial" w:hAnsi="Arial"/>
          <w:i/>
        </w:rPr>
        <w:t>specificare che il tipo di intervento valutato, i destinatari, l’ambito</w:t>
      </w:r>
      <w:r>
        <w:rPr>
          <w:rFonts w:cs="Arial" w:ascii="Arial" w:hAnsi="Arial"/>
          <w:b/>
          <w:i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Referente della valutazione di esito </w:t>
      </w:r>
      <w:r>
        <w:rPr>
          <w:rFonts w:cs="Arial" w:ascii="Arial" w:hAnsi="Arial"/>
          <w:i/>
        </w:rPr>
        <w:t>(indicare l’iscritto all’Ordine che può riferire sulla attività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Nome e Cogno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Eventuale istituzione di appartenenz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Via:              N.          città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el fisso:                        Tel cel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Emai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Ordine territoriale di appartenenz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  <w:i/>
        </w:rPr>
        <w:t>Luogo nel quale viene svolta la valutazione</w:t>
      </w:r>
      <w:r>
        <w:rPr>
          <w:rFonts w:cs="Arial" w:ascii="Arial" w:hAnsi="Arial"/>
        </w:rPr>
        <w:t xml:space="preserve"> (es. ASL, studio privato, università, scuola, azienda, ecc.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i/>
        </w:rPr>
        <w:t>Durata della valutazione</w:t>
      </w:r>
      <w:r>
        <w:rPr>
          <w:rFonts w:cs="Arial" w:ascii="Arial" w:hAnsi="Arial"/>
        </w:rPr>
        <w:t xml:space="preserve"> (selezionare la voce appropriata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a valutazione è stata iniziata il:mese ……… anno 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a valutazione è stata conclusa il:  mese ……… anno 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La valutazione è tuttora in corso e se ne prevede la conclusione i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mese ……… anno 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a valutazione è tuttora in corso ed è pratica di routine  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Breve descrizione della valutazi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Obiettiv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Soggetti valutati (tipologia e numero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trumenti di valutazione utilizza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Gestione dei dati: esiste un data base informatico?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I dati sono stati elaborati statisticamente?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ventuali pubblicazioni relative alla valutazi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ventuali note integra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Times New Roman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Zmsearchresult1">
    <w:name w:val="zmsearchresult1"/>
    <w:qFormat/>
    <w:rPr>
      <w:shd w:fill="FFFEC4" w:val="clear"/>
    </w:rPr>
  </w:style>
  <w:style w:type="character" w:styleId="Zmsearchresult2">
    <w:name w:val="zmsearchresult2"/>
    <w:qFormat/>
    <w:rPr>
      <w:shd w:fill="FFFEC4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5:53:00Z</dcterms:created>
  <dc:creator>Federica Genova</dc:creator>
  <dc:description/>
  <dc:language>en-US</dc:language>
  <cp:lastModifiedBy>David Lazzari - LG all in one</cp:lastModifiedBy>
  <dcterms:modified xsi:type="dcterms:W3CDTF">2015-05-11T15:53:00Z</dcterms:modified>
  <cp:revision>2</cp:revision>
  <dc:subject/>
  <dc:title/>
</cp:coreProperties>
</file>